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40"/>
        <w:gridCol w:w="609"/>
        <w:gridCol w:w="540"/>
        <w:gridCol w:w="540"/>
        <w:gridCol w:w="534"/>
        <w:gridCol w:w="1705"/>
      </w:tblGrid>
      <w:tr>
        <w:trPr>
          <w:trHeight w:val="1258" w:hRule="atLeast"/>
        </w:trPr>
        <w:tc>
          <w:tcPr>
            <w:tcW w:w="1061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12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1.12.2025 № 86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3.12.2024 № 23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10614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5 год</w:t>
            </w:r>
          </w:p>
        </w:tc>
      </w:tr>
      <w:tr>
        <w:trPr>
          <w:trHeight w:val="276" w:hRule="atLeast"/>
        </w:trPr>
        <w:tc>
          <w:tcPr>
            <w:tcW w:w="1061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686 480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2 233,3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555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170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4 818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 063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3 44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 4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17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7 1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2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4 30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5 95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4 37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1 8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1 8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1 8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151 8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1 8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59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 772 349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83 844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83 844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83 844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83 844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83 844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83 844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7 7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5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5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5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5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5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5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406 910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5 917,4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5 917,4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5 917,4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5 917,4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5 917,4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95 917,4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4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4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4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4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4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5 4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7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7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7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7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2 57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570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17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84 081,8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469 323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76 257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 950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 950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 950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1 950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 111 950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4 307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1 933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1 933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1 933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51 933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2 373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2 373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112 373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12 373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6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6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3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16 18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0 64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3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6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 369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67 369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 369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 369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7 369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205 434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 434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 9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820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820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820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0 820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 453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 453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9 453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 366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 366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 366,1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2 945,1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 82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 82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 82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 82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5 82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 82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 82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 95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95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 95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528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 528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8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487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4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04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429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 429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429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 429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159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159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159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159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159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159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1 159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450 516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5 26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8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3 02 S1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5 26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45 253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43 17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43 17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57 99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457 99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57 99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57 99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1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1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1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1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7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 07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7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7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7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07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19 800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1 Я5 55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4 9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5 984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 8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 8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 8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 8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 8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9 856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6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74 47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0 211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 810 211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0 211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0 211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0 211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10 211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L519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26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97 014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47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47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47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47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47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 047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L4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 96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80 161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7 161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7 161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7 161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7 161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7 161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7 161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266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266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266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266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8 266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 72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8 72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3 48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0 644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6 902,5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6 902,5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6 902,5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6 902,5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06 902,5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1 345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1 345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5 0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 0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инфраструктуры поддержки субъектов малого и среднего предпринимательств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1 S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1 S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1 S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8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937 461,6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63 211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3 211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 163 211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3 211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3 211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1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1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7 3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7 3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 22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0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0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0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0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 5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6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466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3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 106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242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242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242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242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242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 242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5 843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5 843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5 843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5 843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15 843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3 615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13 615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2 228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2 228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969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969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969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969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969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969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969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610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610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610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610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610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610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610,1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73 541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2 03 L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3 117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111 402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67 646,2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67 646,2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67 646,2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67 646,2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667 646,2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80 058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80 058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7 587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Д03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87 587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24 08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255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4 833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19 666,9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4 508,5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4 508,5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4 508,5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4 508,5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4 508,5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674 508,5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158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158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158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158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158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158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861 520,5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264 74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2 625,6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2 625,6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2 625,6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2 625,6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2 625,6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02 625,6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 6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 6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 6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 6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 6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8 6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3 43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3 43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3 43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3 43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3 43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3 43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2 36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2 36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810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 810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98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98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98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98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98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98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 598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качества и надежности предоставления жилищно-коммунальных услуг населению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и обществу с ограниченной ответственностью "Комбинат коммунальных предприятий" в виде вклада в имущество, не увеличивающего его уставный капита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6 6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6 6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6 6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6 6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6 6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6 6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энергосбережения и повышение энергоэффектив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7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в области энергосбережения и энергоэффектив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7 2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7 2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7 2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7 2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7 2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7 2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5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19 377,8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42 457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4 17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4 17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4 17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44 17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279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279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279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8 279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2 98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936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936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936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936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936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936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3 936,7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45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2 949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02 949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45 70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 39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 392,6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8 705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4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4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4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4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4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4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 03 S00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 352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актуализация документов, обеспечивающих лесоустройство и описание границ лесничест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31 791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8 8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 770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236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4 236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83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6 083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93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93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 93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8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483,0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 02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 02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 02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 02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5 02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 340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7 340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 262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 262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 262,3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362,3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362,3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3 362,3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9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16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16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 216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4 436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 436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 436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936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 936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 351,6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34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34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34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 434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287,4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 287,4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945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 945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341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 341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63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63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63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2 63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 1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28 1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5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54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 54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4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4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 04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 32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28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30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549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38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8 38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61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 433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5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 00 299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Зам.начальника ФУ</dc:creator>
  <dc:description/>
  <cp:keywords/>
  <dc:language>en-US</dc:language>
  <cp:lastModifiedBy>Приемная</cp:lastModifiedBy>
  <cp:lastPrinted>2025-12-10T16:04:00Z</cp:lastPrinted>
  <dcterms:modified xsi:type="dcterms:W3CDTF">2025-12-10T12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FEDCE9BE49C5BB9C8F4B9DEDBB95_12</vt:lpwstr>
  </property>
  <property fmtid="{D5CDD505-2E9C-101B-9397-08002B2CF9AE}" pid="3" name="KSOProductBuildVer">
    <vt:lpwstr>1049-12.2.0.13359</vt:lpwstr>
  </property>
</Properties>
</file>